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2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>ավտոմեքենաների տեխնիկական սպասարկման և վերանորոգ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ԾՁԲ-21/2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37"/>
        <w:gridCol w:w="1947"/>
        <w:gridCol w:w="1939"/>
        <w:gridCol w:w="1995"/>
        <w:gridCol w:w="2435"/>
      </w:tblGrid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վտոմեքենաների տեխնիկական սպասարկման և վերանորոգման ծառայություննե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ԷԼԻՏ ԷՍՎԵ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20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6"/>
                <w:lang w:val="af-Z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Գարանտսերվի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20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6"/>
                <w:lang w:val="af-Z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Ֆլեշ Մոտոր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20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6"/>
                <w:lang w:val="af-Z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ԱՎՏՈ ՓԱՐԹ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right="976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/>
        <w:t>ՀՀ դրամ</w:t>
      </w:r>
    </w:p>
    <w:tbl>
      <w:tblPr>
        <w:tblW w:w="10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77"/>
        <w:gridCol w:w="3790"/>
        <w:gridCol w:w="1528"/>
        <w:gridCol w:w="2476"/>
      </w:tblGrid>
      <w:tr>
        <w:trPr>
          <w:trHeight w:val="18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Չափաբաժնի N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“X”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Մասնակցի առաջարկած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միավոր 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գն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երի հանրագումարը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/առանց ԱԱՀ/</w:t>
            </w:r>
          </w:p>
        </w:tc>
      </w:tr>
      <w:tr>
        <w:trPr>
          <w:trHeight w:val="11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Զբաղեցրած տե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Անվանում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ԷԼԻՏ ԷՍՎԵ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9,488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Գարանտսերվի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,15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Ֆլեշ Մոտոր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,14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ԱՎՏՈ ՓԱՐԹ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8,040,3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2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USS</cp:lastModifiedBy>
  <cp:lastPrinted>2021-03-17T13:08:00Z</cp:lastPrinted>
  <dcterms:modified xsi:type="dcterms:W3CDTF">2021-03-17T21:39:00Z</dcterms:modified>
  <cp:revision>91</cp:revision>
  <dc:subject/>
  <dc:title>Ð²Úî²ð²ðàôÂÚàôÜ ´²ò  ÀÜÂ²ò²Î²ðàì  ÜàôØ   Î²î²ðºÈàô  Ø²êÆÜ</dc:title>
</cp:coreProperties>
</file>